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matplotlib  2.2.4</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pPr>
      <w:r>
        <w:rPr>
          <w:rFonts w:cs="宋体;SimSun" w:ascii="宋体;SimSun" w:hAnsi="宋体;SimSun"/>
          <w:color w:val="000000"/>
          <w:sz w:val="22"/>
          <w:szCs w:val="22"/>
        </w:rPr>
        <w:t>CLicense Agreement and MDT's notice of copyright, i.e., "Copyright (c) 2012-2013 Matplotlib Development Team; All Rights Reserved" are retained in matplotlib |version| alone or in any derivative version prepared by Licens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Agreement and JDH's notice of copyright, i.e., "Copyright (c) 2002-2009 John D. Hunter; All Rights Reserved" are retained in matplotlib |version| alone or in any derivative version prepared by Licens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05 Maxim Shemanarev (McSee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1997-2011 by Secret Labs AB</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Bartosz Telenczuk BSD License import matplotlib.pyplot as plt import numpy as np import matplotlib.path as mpath import matplotlib.lines as mlines import matplotlib.patches as mpatches from matplotlib.collections import PatchColl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9 Pierre Raybaut Licensed under the terms of the MIT License see the mpl licenses directory for a copy of the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1998 Sun Microsystem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4 by Fredrik Lund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by Tavmjong Bah.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rtions copyright (c) 1990 by Elsevi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4, Fernando Perez. &lt;Fernando.Perez@colorado.ed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rtions copyright (c) 1998-2003 by MicroPress, Inc. Portions copyrigh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7-1994 The Regents of the University of Californi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1996 Lucent Technolog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Agreement and MDT's notice of copyright, i.e., "Copyright (c) 2012- Matplotlib Development Team; All Rights Reserved" are retained in matplotlib  alone or in any derivative version prepared by Licens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7, 2009, American Mathematical Society (http:www.ams.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jQuery Foundation and other contributors; Licensed MIT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Frank Siegert 199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2002 Enthough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jQuery v1.11.3 | (c) 2005, 2015 jQuery Foundation, Inc. | jquery.org/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Pierre Rayba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Hansruedi Baer (MacOS suppo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Nilton Volpa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Tony Juricic (tonygeek@yahoo.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iginal Copyright (c) 2010 Doug Hellman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John Horigan (http:www.antigrain.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ice Copyright (c) 2017 No on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2012,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5, Trinity College Computing Cent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Notice': 'Copyright (c) 2017 No one.', b'FontBBox': [0, -321, 1234, 369], b'StartCharMetrics': 3,</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1990 by Elsevier, Inc. All rights reserved. STIX Fonts-TM is a trademark of The Institute of Electrical and Electronics Engineer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 1995, Basil K. Malyshev.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Illinois Institute of Technolog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by Kevin B. Kenn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04 Andrew Straw, Jeremy O'Donoghue and oth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1995-2011 by Fredrik Lund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0 by Scriptics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2 - 2012 John Hunter, Darren Dale, Eric Firing,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rtions copyright (c) 1998-2003 by MicroPress, Inc. (www.micropress-inc.com), with Reserved Font Name TM Math. To obtain additional mathematical fonts, please contact MicroPress, Inc., 68-30 Harrow Street, Forest Hills, NY 11375, USA, Phone: (718) 575-18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70-2003, Wm. Randolph Frankl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10 by the STI Pub Companies, consisting of the American Institute of Physics, the American Chemical Society, the American Mathematical Society, the American Physical Society, Elsevier, Inc., and The Institute of Electrical and Electronic Engineers, Inc. (www.stixfonts.org), with Reserved Font Name STIX Fonts, STIX Fonts (TM) is a  trademark of The Institute of Electrical and Electronics Engineer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by Bitstream, Inc. All Rights Reserved. Bitstream Vera is a trademark of Bitstream,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2014 jQuery Foundation, Inc. and other contributors Released under the MI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2015 C.B. Barb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Cynthia Brewer, Mark Harrower, and The Pennsylvania State University. All rights reserved. Redistribution and use in source and binary forms, with or without modification, are permitted provided that the following conditions are me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Qhull, Copyright (c) 1993-2015</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Ethan Schoonov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u'2014, Matplotlib develop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Hansruedi Baer (MacOS suppo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true, "(C) Copyright ..." is shown in the HTML footer. Default is Tru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08</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2015 The Geometry Cent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copyright = Appender("Copyright (c) 2009", join='\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05 Maxim Shemanarev (http:www.antigrain.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Jeremy O'Donoghue &amp; John Hunter, 2003-4</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2014 jQuery Foundation, Inc. and other contributors Released under the MI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Agreement and JDH's notice of copyright, i.e., "Copyright (c) 2002-2011 John D. Hunter; All Rights Reserved" are retained in matplotlib  alone or in any derivative version prepared by Licens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5 by the STI Pub Companies, consisting of the American Institute of Physics, the American Chemical Society, the American Mathematical Society, the American Physical Society, Elsevier, Inc., and The Institute of Electrical and Electronic Engineer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The Regents of the University of Californi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2 Continuum Analytics, Inc. / http:continuum.io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2-2013 Continuum Analytics, Inc. / https:www.continuum.io/</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Python and MIT and OFL-1.1 and BSD-3-Clause</w:t>
      </w:r>
      <w:r>
        <w:rPr>
          <w:color w:val="000000"/>
          <w:sz w:val="21"/>
          <w:szCs w:val="21"/>
        </w:rPr>
        <w:t xml:space="preserve"> License</w:t>
      </w:r>
    </w:p>
    <w:p>
      <w:pPr>
        <w:pStyle w:val="Default"/>
        <w:rPr>
          <w:rFonts w:ascii="Times New Roman" w:hAnsi="Times New Roman" w:eastAsia="微软雅黑" w:cs="Times New Roman"/>
          <w:b/>
          <w:b/>
          <w:i/>
          <w:i/>
          <w:color w:val="000000"/>
          <w:sz w:val="21"/>
          <w:szCs w:val="21"/>
        </w:rPr>
      </w:pPr>
      <w:r>
        <w:rPr>
          <w:rFonts w:eastAsia="微软雅黑" w:cs="Times New Roman" w:ascii="Times New Roman" w:hAnsi="Times New Roman"/>
          <w:b/>
          <w:i/>
          <w:color w:val="000000"/>
          <w:sz w:val="21"/>
          <w:szCs w:val="21"/>
        </w:rPr>
      </w:r>
    </w:p>
    <w:p>
      <w:pPr>
        <w:pStyle w:val="Default"/>
        <w:rPr/>
      </w:pPr>
      <w:r>
        <w:rPr>
          <w:rFonts w:cs="Times New Roman" w:ascii="Times New Roman" w:hAnsi="Times New Roman"/>
          <w:color w:val="000000"/>
          <w:sz w:val="21"/>
          <w:szCs w:val="21"/>
        </w:rPr>
        <w:t>GPYTHON SOFTWARE FOUNDATION LICENSE VERSION 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This LICENSE AGREEMENT is between the Python Software Foundation ("PSF"), and the Individual or Organization ("Licensee") accessing and otherwise using this software ("Python") in source or binary form and its associated document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Subject to the terms and conditions of this License Agreement, PSF hereby grants Licensee a nonexclusive, royalty-free, world-wide license to reproduce, analyze, test, perform and/or display publicly, prepare derivative works, distribute, and otherwise use Python alone or in any derivative version, provided, however, that PSF's License Agreement and PSF's notice of copyright, i.e., "Copyright (c) 2001, 2002, 2003, 2004, 2005, 2006 Python Software Foundation; All Rights Reserved" are retained in Python alone or in any derivative version prepared by Licens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In the event Licensee prepares a derivative work that is based on or incorporates Python or any part thereof, and wants to make the derivative work available to others as provided herein, then Licensee hereby agrees to include in any such work a brief summary of the changes made to Pyth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PSF is making Python available to Licensee on an "AS IS" basis. PSF MAKES NO REPRESENTATIONS OR WARRANTIES, EXPRESS OR IMPLIED. BY WAY OF EXAMPLE, BUT NOT LIMITATION, PSF MAKES NO AND DISCLAIMS ANY REPRESENTATION OR WARRANTY OF MERCHANTABILITY OR FITNESS FOR ANY PARTICULAR PURPOSE OR THAT THE USE OF PYTHON WILL NOT INFRINGE ANY THIRD PARTY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PSF SHALL NOT BE LIABLE TO LICENSEE OR ANY OTHER USERS OF PYTHON FOR ANY INCIDENTAL, SPECIAL, OR CONSEQUENTIAL DAMAGES OR LOSS AS A RESULT OF MODIFYING, DISTRIBUTING, OR OTHERWISE USING PYTHON, OR ANY DERIVATIVE THEREOF, EVEN IF ADVISED OF THE POSSIBILITY THERE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This License Agreement will automatically terminate upon a material breach of its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Nothing in this License Agreement shall be deemed to create any relationship of agency, partnership, or joint venture between PSF and Licensee. This License Agreement does not grant permission to use PSF trademarks or trade name in a trademark sense to endorse or promote products or services of Licensee, or any third par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By copying, installing or otherwise using Python, Licensee agrees to be bound by the terms and conditions of this License Agree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EOPEN.COM LICENSE AGREEMENT FOR PYTHON 2.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EOPEN PYTHON OPEN SOURCE LICENSE AGREEMENT VERSION 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This LICENSE AGREEMENT is between BeOpen.com ("BeOpen"), having an office at 160 Saratoga Avenue, Santa Clara, CA 95051, and the Individual or Organization ("Licensee") accessing and otherwise using this software in source or binary form and its associated documentation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Subject to the terms and conditions of this BeOpen Python License Agreement, BeOpen hereby grants Licensee a non-exclusive, royalty-free, world-wide license to reproduce, analyze, test, perform and/or display publicly, prepare derivative works, distribute, and otherwise use the Software alone or in any derivative version, provided, however, that the BeOpen Python License is retained in the Software, alone or in any derivative version prepared by Licens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BeOpen is making the Software available to Licensee on an "AS IS" basis. BEOPEN MAKES NO REPRESENTATIONS OR WARRANTIES, EXPRESS OR IMPLIED. BY WAY OF EXAMPLE, BUT NOT LIMITATION, BEOPEN MAKES NO AND DISCLAIMS ANY REPRESENTATION OR WARRANTY OF MERCHANTABILITY OR FITNESS FOR ANY PARTICULAR PURPOSE OR THAT THE USE OF THE SOFTWARE WILL NOT INFRINGE ANY THIRD PARTY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BEOPEN SHALL NOT BE LIABLE TO LICENSEE OR ANY OTHER USERS OF THE SOFTWARE FOR ANY INCIDENTAL, SPECIAL, OR CONSEQUENTIAL DAMAGES OR LOSS AS A RESULT OF USING, MODIFYING OR DISTRIBUTING THE SOFTWARE, OR ANY DERIVATIVE THEREOF, EVEN IF ADVISED OF THE POSSIBILITY THERE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This License Agreement will automatically terminate upon a material breach of its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This License Agreement shall be governed by and interpreted in all respects by the law of the State of California, excluding conflict of law provisions. Nothing in this License Agreement shall be deemed to create any relationship of agency, partnership, or joint venture between BeOpen and Licensee. This License Agreement does not grant permission to use BeOpen trademarks or trade names in a trademark sense to endorse or promote products or services of Licensee, or any third party. As an exception, the "BeOpen Python" logos available at http://www.pythonlabs.com/logos.html may be used according to the permissions granted on that web p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By copying, installing or otherwise using the software, Licensee agrees to be bound by the terms and conditions of this License Agree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NRI OPEN SOURCE LICENSE AGREEMENT (for Python 1.6b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MPORTANT: PLEASE READ THE FOLLOWING AGREEMENT CAREFU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Y CLICKING ON "ACCEPT" WHERE INDICATED BELOW, OR BY COPYING, INSTALLING OR OTHERWISE USING PYTHON 1.6, beta 1 SOFTWARE, YOU ARE DEEMED TO HAVE AGREED TO THE TERMS AND CONDITIONS OF THIS LICENSE AGREE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This LICENSE AGREEMENT is between the Corporation for National Research Initiatives, having an office at 1895 Preston White Drive, Reston, VA 20191 ("CNRI"), and the Individual or Organization ("Licensee") accessing and otherwise using Python 1.6, beta 1 software in source or binary form and its associated documentation, as released at the www.python.org Internet site on August 4, 2000 ("Python 1.6b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Subject to the terms and conditions of this License Agreement, CNRI hereby grants Licensee a non-exclusive, royalty-free, world-wide license to reproduce, analyze, test, perform and/or display publicly, prepare derivative works, distribute, and otherwise use Python 1.6b1 alone or in any derivative version, provided, however, that CNRIs License Agreement is retained in Python 1.6b1, alone or in any derivative version prepared by Licens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ternately, in lieu of CNRIs License Agreement, Licensee may substitute the following text (omitting the quotes): "Python 1.6, beta 1, is made available subject to the terms and conditions in CNRIs License Agreement. This Agreement may be located on the Internet using the following unique, persistent identifier (known as a handle): 1895.22/1011. This Agreement may also be obtained from a proxy server on the Internet using the URL:http://hdl.handle.net/1895.22/10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In the event Licensee prepares a derivative work that is based on or incorporates Python 1.6b1 or any part thereof, and wants to make the derivative work available to the public as provided herein, then Licensee hereby agrees to indicate in any such work the nature of the modifications made to Python 1.6b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CNRI is making Python 1.6b1 available to Licensee on an "AS IS" basis. CNRI MAKES NO REPRESENTATIONS OR WARRANTIES, EXPRESS OR IMPLIED. BY WAY OF EXAMPLE, BUT NOT LIMITATION, CNRI MAKES NO AND DISCLAIMS ANY REPRESENTATION OR WARRANTY OF MERCHANTABILITY OR FITNESS FOR ANY PARTICULAR PURPOSE OR THAT THE USE OF PYTHON 1.6b1 WILL NOT INFRINGE ANY THIRD PARTY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CNRI SHALL NOT BE LIABLE TO LICENSEE OR ANY OTHER USERS OF THE SOFTWARE FOR ANY INCIDENTAL, SPECIAL, OR CONSEQUENTIAL DAMAGES OR LOSS AS A RESULT OF USING, MODIFYING OR DISTRIBUTING PYTHON 1.6b1, OR ANY DERIVATIVE THEREOF, EVEN IF ADVISED OF THE POSSIBILITY THERE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This License Agreement will automatically terminate upon a material breach of its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This License Agreement shall be governed by and interpreted in all respects by the law of the State of Virginia, excluding conflict of law provisions. Nothing in this License Agreement shall be deemed to create any relationship of agency, partnership, or joint venture between CNRI and Licensee. This License Agreement does not grant permission to use CNRI trademarks or trade name in a trademark sense to endorse or promote products or services of Licensee, or any third par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By clicking on the "ACCEPT" button where indicated, or by copying, installing or otherwise using Python 1.6b1, Licensee agrees to be bound by the terms and conditions of this License Agree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CEP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WI LICENSE AGREEMENT FOR PYTHON 0.9.0 THROUGH 1.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 1995, Stichting Mathematisch Centrum Amsterdam, The Netherland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to use, copy, modify, and distribute this software and its documentation for any purpose and without fee is hereby granted, provided that the above copyright notice appear in all copies and that both that copyright notice and this permission notice appear in supporting documentation, and that the name of Stichting Mathematisch Centrum or CWI not be used in advertising or publicity pertaining to distribution of the software without specific, written prior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Times New Roman" w:ascii="Times New Roman" w:hAnsi="Times New Roman"/>
          <w:color w:val="000000"/>
          <w:sz w:val="21"/>
          <w:szCs w:val="21"/>
        </w:rPr>
        <w:t>STICHTING MATHEMATISCH CENTRUM DISCLAIMS ALL WARRANTIES WITH REGARD TO THIS SOFTWARE, INCLUDING ALL IMPLIED WARRANTIES OF MERCHANTABILITY AND FITNESS, IN NO EVENT SHALL STICHTING MATHEMATISCH CENTRUM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r>
        <w:rPr/>
        <w:t xml:space="preserve"> </w:t>
      </w:r>
    </w:p>
    <w:p>
      <w:pPr>
        <w:pStyle w:val="Default"/>
        <w:rPr/>
      </w:pPr>
      <w:r>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IT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ear&gt; &lt;copyright holder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above copyright notice and this permission notice (including the next paragraph) shall be included in all copies or substantial portions of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dates&gt;, &lt;Copyright Holder&gt; (&lt;URL|email&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ith Reserved Font Name &lt;Reserved Font Nam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Font Software is licensed under the SIL Open Font License, Version 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is copied below, and is also available with a FAQ at: http://scripts.sil.org/OF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IL OPEN FONT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1.1 - 26 February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oals of the Open Font License (OFL) are to stimulate worldwide development of collaborative font projects, to support the font creation efforts of academic and linguistic communities, and to provide a free and open framework in which fonts may be shared and improved in partnership with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OFL allows the licensed fonts to be used, studied, modified and redistributed freely as long as they are not sold by themselves. The fonts, including any derivative works, can be bundled, embedded, redistributed and/or sold with any software provided that any reserved names are not used by derivative works. The fonts and derivatives, however, cannot be released under any other type of license. The requirement for fonts to remain under this license does not apply to any document created using the fonts or their derivativ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nt Software" refers to the set of files released by the Copyright Holder(s) under this license and clearly marked as such. This may include source files, build scripts and document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served Font Name" refers to any names specified as such after the copyright statem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riginal Version" refers to the collection of Font Software components as distributed by the Copyright Hold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ied Version" refers to any derivative made by adding to, deleting, or substituting — in part or in whole — any of the components of the Original Version, by changing formats or by porting the Font Software to a new environ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uthor" refers to any designer, engineer, programmer, technical writer or other person who contributed to the Font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amp;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is hereby granted, free of charge, to any person obtaining a copy of the Font Software, to use, study, copy, merge, embed, modify, redistribute, and sell modified and unmodified copies of the Font Software, subject to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Neither the Font Software nor any of its individual components, in Original or Modified Versions, may be sold by itsel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Original or Modified Versions of the Font Software may be bundled, redistributed and/or sold with any software, provided that each copy contains the above copyright notice and this license. These can be included either as stand-alone text files, human-readable headers or in the appropriate machine-readable metadata fields within text or binary files as long as those fields can be easily viewed by the us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No Modified Version of the Font Software may use the Reserved Font Name(s) unless explicit written permission is granted by the corresponding Copyright Holder. This restriction only applies to the primary font name as presented to the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The name(s) of the Copyright Holder(s) or the Author(s) of the Font Software shall not be used to promote, endorse or advertise any Modified Version, except to acknowledge the contribution(s) of the Copyright Holder(s) and the Author(s) or with their explicit written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The Font Software, modified or unmodified, in part or in whole, must be distributed entirely under this license, and must not be distributed under any other license. The requirement for fonts to remain under this license does not apply to any document created using the Font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becomes null and void if any of the above conditions are not me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CLAIM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ONT SOFTWARE IS PROVIDED "AS IS", WITHOUT WARRANTY OF ANY KIND, EXPRESS OR IMPLIED, INCLUDING BUT NOT LIMITED TO ANY WARRANTIES OF MERCHANTABILITY, FITNESS FOR A PARTICULAR PURPOSE AND NONINFRINGEMENT OF COPYRIGHT, PATENT, TRADEMARK, OR OTHER RIGHT. IN NO EVENT SHALL THE 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ear&gt; &lt;owner&gt;.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distribution and use in source and binary forms, with or without modification, are permitted provided that the following conditions are me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Redistributions of source code must retain the above copyright notice, this list of conditions and the following disclaim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Redistributions in binary form must reproduce the above copyright notice, this list of conditions and the following disclaimer in the documentation and/or other materials provided with the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Neither the name of the copyright holder nor the names of its contributors may be used to endorse or promote products derived from this software without specific prior written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OFTWARE IS PROVIDED BY THE COPYRIGHT HOLDERS AND CONTRIBUTORS "AS IS" AND ANY EXPRESS OR IMPLIED WARRANTIES, INCLUDING, BUT NOT LIMITED TO, THE IMPLIED WARRANTIES OF MERCHANTABILITY AND FITNESS FOR A PARTICULAR PURPOSE ARE DISCLAIMED. IN NO EVENT SHALL THE 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9</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9</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12:09: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sqh6kKvTZPiad3jup+/h4B0WCoC0Hdilc+ZI0Z3j3FoDMow7IwpOKTnNZ9YKQ4Aj0qZxZ8u
S0PjmHkUUViTxzm+hCQVbTtEs0iwMcnstUDoNIXnQ65qHE1nJw9TJlvg/d9ZTgoM2PH5oYm4
qivZuJXh1wbSxvJfaj4elCxB2a3fwHxNENFSm4x4SL+5E/tUbETbgviM7CpIBPFShFFtpSdj
byFP4rL3kRY9OIqFt1</vt:lpwstr>
  </property>
  <property fmtid="{D5CDD505-2E9C-101B-9397-08002B2CF9AE}" pid="3" name="_2015_ms_pID_7253431">
    <vt:lpwstr>Idevnw1+xB15X7BxZxiINnRksxX1McFMOYX7qJpAElHFx53jsMea0V
bU9/3mei14YRnu+7wmF8x/AXx1kHBdgErPNJ0XDoBCISgDSpsXYPsrIHCBLSeG4AksEoJkHA
c0KJbm+uBE7kbM2IH/rvMbj762fAWV2uNkELTfFVyEpc/1z7lFQzrqywfatGBD0iKxQcfRDj
4uRCwCoNK+EwRW4GheKWUF5dpp7J7JPnjEIC</vt:lpwstr>
  </property>
  <property fmtid="{D5CDD505-2E9C-101B-9397-08002B2CF9AE}" pid="4" name="_2015_ms_pID_7253431_00">
    <vt:lpwstr>_2015_ms_pID_7253431</vt:lpwstr>
  </property>
  <property fmtid="{D5CDD505-2E9C-101B-9397-08002B2CF9AE}" pid="5" name="_2015_ms_pID_7253432">
    <vt:lpwstr>gyQUeuuXpC3XH8LKmXmRm9y2DfFU93uRZrqf
vRlmDIPt5CkBqBE0Nq8+Vq9xYF+kiKebH6IzxqPlr74U/N3E8Q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26512</vt:lpwstr>
  </property>
</Properties>
</file>